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黄河水利职业技术学院领导班子成员整改问题台账</w:t>
      </w:r>
    </w:p>
    <w:p>
      <w:pPr>
        <w:pStyle w:val="Normal"/>
        <w:ind w:firstLine="24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姓名：王卫东                                                                  报送时间：</w:t>
      </w:r>
      <w:r>
        <w:rPr>
          <w:rFonts w:eastAsia="仿宋_GB2312" w:ascii="仿宋_GB2312" w:hAnsi="仿宋_GB2312"/>
          <w:sz w:val="24"/>
          <w:szCs w:val="24"/>
        </w:rPr>
        <w:t>2014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8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日</w:t>
      </w:r>
    </w:p>
    <w:tbl>
      <w:tblPr>
        <w:tblW w:w="13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7"/>
        <w:gridCol w:w="3885"/>
        <w:gridCol w:w="4305"/>
        <w:gridCol w:w="1522"/>
        <w:gridCol w:w="1523"/>
      </w:tblGrid>
      <w:tr>
        <w:trPr>
          <w:tblHeader w:val="true"/>
          <w:trHeight w:val="77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类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事项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整改措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进展情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时限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立行立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对重大决策的前期调查研究不够深入、重面子工程，轻实际成效，重短期效应，轻长远建设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从思想上树立正确的政绩观，凡事讲究实事求是，对自己和对下属工作业绩评判立足于工作成效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重大决策的前期调研，把存在的问题摸清摸透，避免忙于决策、忙于结论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务实，避免搞注重数字、顾忌面子、缺乏时效的面子工程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对干部教育和管理不到位，重提拔，轻管理，重使用，轻教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创新方式方法，加强干部教育。在原来举办培训班的基础上，开辟在线学习渠道，明确要求，加强在线学习的监督、考核；结合工作实际开展研讨活动，注重理论联系实际，做到在“做中学、学中做”，不断提高干部的理论水平和业务能力。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多方征求意见，改进干部考核方式，做到方案公开、过程公开、结果公开，使干部考核发挥更大的激励作用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办学理念思路原则提得多，教学目标、任务、口号提的多，具体抓落实少，措施不到位，制度跟不上，工作重部署，轻检查，轻落实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注重制定计划、措施的科学性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少提口号，多做实事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各项规章制度建设，加强制度执行力的检查，加强工作实效的检查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办学规模片面求大、专业发展盲目求全，重数量、轻质量，重形式、轻内容，缺乏办学特色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认真研究和分析水利行业发展与区域经济发展形势，结合学院办学条件和优势，制定切实可行的专业发展规划，确保学院办学特色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以就业为导向，以市场需求（报考率、报到率、转专业率、就业率、师生满意度等）社会评价为参考，整合教学资源，坚持办好特色专业，淘汰学院基础条件不足，社会认可度低的专业，做到“有所为，有所不为”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制定促进专业良性发展的相应指标和措施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教学质量评价机制不完善，部分教师对专业实训、实习指导疏于管理，流于形式；“四育人”育人机制落落实不到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建立科学的教学质量评价机制，完善配套政策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对实训教学的管理，促进各教学系部在人事分配制度方面科学地体现实训教学的质量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强对实训教学的过程检查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完善 “四育人”配套的相关制度，促进“教书育人、管理育人、服务育人、生产育人”的目标落在实处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41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教师课外辅导没有发挥应有的作用，学生参与积极性不高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强力推进教师教学空间建设和学生学习空间建设步伐，使教师与学生的互动过程纳入正常教学管理的范畴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发挥手机微信、短信、网络微博等辅导形式，促进辅导形式的多样化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对教师教学过程、学生学习过程和师生互动过程的检查，重在提高教学效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考风考纪不严，教学“五认真”落实不到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认真研究学情变化，适时调整教学进程、教学内容，改进教学方法，做到坚持特色，因材施教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教师师德师风建设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完善制度，加强校风、教风、学风建设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考风考纪教育，严肃考试纪律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关工委和离退休老干部作用发挥不充分，重要文件、重大事项向老干部通报不够及时，离退修老同志待遇落实不到位，看病用车及参会路费报销未落实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每半年一次向离退休老同志通报情况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重要文件、重大政策及时向离退休老同志传达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争取尽快为离退老同志开通免费网络，使上级文件、政策和学院精神能及时得到传达和贯彻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政治理论学习不够深入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端正态度，正确处理好政治理论学习和业务工作的关系，以政治学习指导业务工作，以业务学习促进政治学习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参加党委中心组学习，做到学习内容提前预习，学习期间积极参加讨论，学习结束写出小结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每周自学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小时，主要学习党的路线方针政策的有关文件，学习《习近平总书记系列讲话精神学习读本》、《习近平同志关于党的群众路线教育实践活动重要论述摘编》、《论群众路线——重要论述摘编》等重要读本和重要文章，深入思考，认真领会，用理论去指导实际工作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要结合问题突出学习重点，真正提高自己的政治理论水平，切实站稳政治立场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求真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D0D0D"/>
                  <w:kern w:val="0"/>
                  <w:szCs w:val="21"/>
                </w:rPr>
                <w:t>务实</w:t>
              </w:r>
            </w:hyperlink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的精神不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加强与各分管领导与部门的沟通，能合并的会议尽可能合并，以减少会议数量，提高会议质量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转变工作作风，悉心听取来自基层意见和建议，帮助基层解决工作上存在的困难和问题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深入基层，以眼见为实的工作效果来评价工作绩效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更加贴切地关心分管干部的生活、学习和工作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，长期坚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行立改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中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厉行节约做的不好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决执行中央“八项规定”和省委省政府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条意见和学院的各项规章制度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严格按制度办事，严格执行公务接待标准、办公用房标准，坚决杜绝公车办私事的现象，不搞例外、不搞特殊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不参加无谓的吃请和请吃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工作上求稳怕乱，缺乏忧患意识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丢掉“船到码头查到站”的思想，树立开拓创新的意识，在党建工作、组织工作、教学工作中，要认真研究新情况，不断开拓创新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要摈弃老好人思想，敢于担当，敢于负责，勇于承担责任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远期整改事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调查研究不深入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深入基层调查研究，切实解决工作中的问题。每年要重点围绕党建工作、组织工作、教学工作（三个方面），各选定一个调研专题深入调研，就工作中存在的突出问题、应对策略以及政策配套等方面，提出自己的见解，形成专题报告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每月到联系系部（水利系、测绘工程系、水资源工程系）不少于一次，参加班子会议，解决工作中的问题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建立谈心谈话制度，定期与中层干部、骨干教师谈心，解决他们工作、学习和生活上的问题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每学期召开一次教师和学生座谈会，听取对教学工作的意见和建议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坚持每周听课一次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  <w:tr>
        <w:trPr>
          <w:trHeight w:val="686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公共资源分配不合理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科学合理设置教学机构，有效整合系部资源，提高实验实训场馆的利用率，发挥实验实训场馆的作用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深入调查研究，加强对教学设备购置的论证；（</w:t>
            </w:r>
            <w:r>
              <w:rPr>
                <w:rFonts w:cs="宋体;SimSun" w:ascii="宋体;SimSun" w:hAnsi="宋体;SimSun"/>
                <w:color w:val="0D0D0D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kern w:val="0"/>
                <w:szCs w:val="21"/>
              </w:rPr>
              <w:t>）科学制定计划，加强教学计划运行管理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在进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期</w:t>
            </w:r>
          </w:p>
        </w:tc>
      </w:tr>
    </w:tbl>
    <w:p>
      <w:pPr>
        <w:pStyle w:val="Normal"/>
        <w:spacing w:lineRule="exact" w:line="20" w:before="62" w:after="0"/>
        <w:ind w:firstLine="42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1701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lzw.com/Special/wm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4:45:00Z</dcterms:created>
  <dc:creator>侯欣立</dc:creator>
  <dc:description/>
  <cp:keywords/>
  <dc:language>en-US</dc:language>
  <cp:lastModifiedBy>高维峰</cp:lastModifiedBy>
  <cp:lastPrinted>2014-08-17T10:25:00Z</cp:lastPrinted>
  <dcterms:modified xsi:type="dcterms:W3CDTF">2014-08-26T04:14:00Z</dcterms:modified>
  <cp:revision>5</cp:revision>
  <dc:subject/>
  <dc:title/>
</cp:coreProperties>
</file>